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410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V-B.Tech I-Semester Supplementary Examinations, May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ERTILIZER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Discuss about the various processes for Carbon dioxide remova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cribe in detail about “Methanation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any two processes for the manufacture of urea adopted in India.  Give the chemical reactions and design details of the equipments involved in these processe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3.</w:t>
        <w:tab/>
        <w:t>Enumerate the important salts of Nitric acid used as fertilizers and describe in detail the manufacture of ammonium Nit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in detail the manufacture of Ammonium phosphate and Nitrophosph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about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important fertilizers handling equipments used in industri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osion and materials of construction of equipments used in fertilizer industri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principles involved in the application of fertiliz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Name the various sources of natural fertilizers.  How are they economical and beneficial compared to synthetic fertiliz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mixed and compound fertilizers.  Giv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Name any four grades of phosphate rock with their composition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IMI process for the manufacture of phosphoric acid from phosphate ro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Bone Meal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itro chalk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Fertilizer value of Distillery spent wash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Fertiliser application and plant grow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53:00Z</dcterms:created>
  <dc:creator>jntu</dc:creator>
  <dc:description/>
  <dc:language>en-US</dc:language>
  <cp:lastModifiedBy>jntu</cp:lastModifiedBy>
  <dcterms:modified xsi:type="dcterms:W3CDTF">2004-04-30T06:32:00Z</dcterms:modified>
  <cp:revision>7</cp:revision>
  <dc:subject/>
  <dc:title/>
</cp:coreProperties>
</file>